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:</w:t>
      </w:r>
      <w:r>
        <w:rPr>
          <w:rFonts w:cs="Tahoma"/>
          <w:b/>
          <w:sz w:val="24"/>
          <w:szCs w:val="24"/>
        </w:rPr>
        <w:t xml:space="preserve">  Urządzenie wielofunkcyjne A3 (1 szt.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ahoma"/>
          <w:b/>
          <w:sz w:val="24"/>
          <w:szCs w:val="24"/>
          <w:u w:val="single"/>
        </w:rPr>
        <w:t>Urządzenie wielofunkcyjne (1 szt.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394"/>
        <w:gridCol w:w="234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ologia druk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laser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at kop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-A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stron A4 / min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x600 dpi, 9600x600 dp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. 5 sek. lub mniej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as nagrze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aks. 25 sek. od włączenia zasil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999 kopi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GB RAM + 160 GB HD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-400%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nel operat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ony w ekran dotykowy (opisy na panelu oraz  komunikaty na ekranie w języku polskim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uplek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, obsługa papieru 60-160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ustronny, pojemność tacy podającejmin. 50 ark. 80 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ajniki papie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jnik automatyczny min. 2x500 ark. A5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16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ca boczna na min. 100 ark. A6-A3 (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), 60-256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ożliwość instalacji dodatkowego podajnika papieru o pojemności min. 3.000 ark. papieru A4,  80 g/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uk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wydruk dwustronny, poufny, broszura, wydruk z pominięcie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mulac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 6, Post Script Level 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terfejs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2.0,  Ethernet 10/100/1000Base-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e skan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PC, do e-mail, do FTP, sieciowy TWAIN, do pamięci przenośnej USB, WIA, SMB, do skrzynki dokumentów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kanow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Do 600 dpiz prędkością min. 40 obrazów/ min (300dpi), kompresja i szyfrowanie plików PDF, możliwość podglądu skanowanych plików,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y pli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F, JPEG, TIFF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rozbudowy 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niszer zszywający, min. 2 tace odbiorcze o łącznej pojemności min. 2.000 ark. A4-80 g/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, obsługiwana gramatura w zakresie 60-200 g/m2 , , zszywacz na min. 50 ark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ziurkacz 2/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 jako wyposażenie standardowe (dostarczone w komplecie w ramach oferowanej ceny jednostkowej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Tonery</w:t>
            </w:r>
            <w:r>
              <w:rPr>
                <w:rFonts w:cs="Arial"/>
                <w:sz w:val="18"/>
                <w:szCs w:val="18"/>
              </w:rPr>
              <w:t xml:space="preserve">: o pojemności min. 60 000 stron A4 (zgodnie z ISO 1975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Bębny</w:t>
            </w:r>
            <w:r>
              <w:rPr>
                <w:rFonts w:cs="Arial"/>
                <w:sz w:val="18"/>
                <w:szCs w:val="18"/>
              </w:rPr>
              <w:t xml:space="preserve">: o wydajności min. 200 000 stron A4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arczone materiały muszą być nowe i nieużywane, pierwszej kategorii oraz wyprodukowane przez producenta oferowanych urządze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dodatk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Możliwość zdalnego zarządzania, administracji  i konfiguracji urządzeni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>możliwość autoryzacji dostępu za pomocą kodów PIN i kart IC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rtyfikat ISO 9001:2008 producenta oferowanego sprzętu - dokument potwierdzający załączyć do oferty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rtyfikat ISO 14001:2004 producenta oferowanego sprzętu - dokument potwierdzający załączyć do oferty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ądzenie musi spełniać wymagania energetyczne programu EnergyStar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warancja musi obejmować również uszkodzenia bębn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2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21:00Z</dcterms:created>
  <dc:creator>BPiK</dc:creator>
  <dc:description/>
  <cp:keywords/>
  <dc:language>en-US</dc:language>
  <cp:lastModifiedBy>p.matuszczyk</cp:lastModifiedBy>
  <cp:lastPrinted>2015-06-30T12:32:00Z</cp:lastPrinted>
  <dcterms:modified xsi:type="dcterms:W3CDTF">2015-07-01T07:12:00Z</dcterms:modified>
  <cp:revision>3</cp:revision>
  <dc:subject/>
  <dc:title>Załącznik nr 5 do SIWZ</dc:title>
</cp:coreProperties>
</file>